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60"/>
        <w:gridCol w:w="4543"/>
      </w:tblGrid>
      <w:tr>
        <w:trPr/>
        <w:tc>
          <w:tcPr>
            <w:tcW w:w="4986" w:type="dxa"/>
            <w:tcBorders/>
          </w:tcPr>
          <w:p>
            <w:pPr>
              <w:pStyle w:val="Normal"/>
              <w:shd w:fill="FFFFFF" w:val="clear"/>
              <w:spacing w:lineRule="exact" w:line="317" w:before="5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«УТВЕРЖДАЮ»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Руководитель Федерально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службы по надзору в сфере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30"/>
              </w:rPr>
              <w:t>образования и науки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drawing>
                <wp:inline distT="0" distB="0" distL="0" distR="0">
                  <wp:extent cx="2688590" cy="15119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4930" cy="9753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Г. Ершов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72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>Часть 1 содержит 31 задани</w:t>
      </w:r>
      <w:r>
        <w:rPr>
          <w:lang w:val="en-US"/>
        </w:rPr>
        <w:t>e</w:t>
      </w:r>
      <w:r>
        <w:rPr/>
        <w:t xml:space="preserve"> (А1 – А31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2 заданий (В1 – В12), на которые надо дать  краткий ответ в виде числа, одного слова или последовательности букв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правильный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ёрнутым ответом. Ответом на задание С1 должен быть сделанный вами рисунок. В заданиях С2 – С7,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ё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географические координаты имеет точка, обозначенная на карте мира буквой А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0450" cy="2741295"/>
            <wp:effectExtent l="0" t="0" r="0" b="0"/>
            <wp:docPr id="6" name="рисА2вар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А2вар1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</w:tbl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фрагменте карты России обозначена река Енис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651" w:right="-57" w:firstLine="765"/>
        <w:rPr>
          <w:sz w:val="8"/>
          <w:lang w:val="en-US"/>
        </w:rPr>
      </w:pPr>
      <w:r>
        <w:rPr>
          <w:sz w:val="8"/>
          <w:lang w:val="en-US"/>
        </w:rPr>
        <w:object w:dxaOrig="4020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5pt;height:226.6pt" filled="f" o:ole="">
            <v:imagedata r:id="rId11" o:title=""/>
          </v:shape>
          <o:OLEObject Type="Embed" ProgID="" ShapeID="ole_rId10" DrawAspect="Content" ObjectID="_312098819" r:id="rId10"/>
        </w:objec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</w:rPr>
      </w:pPr>
      <w:r>
        <w:rPr/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земных водах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умеренного климат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едведи гризли являются представителями животного мир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вер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Юж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встрали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фри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стколистные вечнозелёные л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ванны и редколесь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пустыни и пусты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ндра и лесотунд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буквой на карте Европы обозначен Крымский полуостров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5440" cy="2594610"/>
            <wp:effectExtent l="0" t="0" r="0" b="0"/>
            <wp:docPr id="13" name="Безымянный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Безымянный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 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доля детей в возрастной структуре населения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фиоп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на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стран имеет наибольшую среднюю плотность на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Ш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ВВП на душу населения наибольш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рм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  <w:t>На какой диаграмме правильно показана отраслевая структура хозяйства Франции?</w:t>
      </w:r>
    </w:p>
    <w:p>
      <w:pPr>
        <w:pStyle w:val="Normal"/>
        <w:ind w:left="-57" w:right="-5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0"/>
        <w:gridCol w:w="1800"/>
        <w:gridCol w:w="900"/>
        <w:gridCol w:w="720"/>
        <w:gridCol w:w="2160"/>
        <w:gridCol w:w="900"/>
        <w:gridCol w:w="1080"/>
      </w:tblGrid>
      <w:tr>
        <w:trPr/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2325" cy="81343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4230" cy="81343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956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льско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хозяйств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фера услуг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развита добыча каменного угл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ве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 политической карте  мира обозначена территория, в пределах которой находятся значительные посевы кукуруз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drawing>
          <wp:inline distT="0" distB="0" distL="0" distR="0">
            <wp:extent cx="4064635" cy="2395855"/>
            <wp:effectExtent l="0" t="0" r="0" b="0"/>
            <wp:docPr id="29" name="рисА16вар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А16вар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ки какой из перечисленных стран обладают наибольшим гидроэнергетическим потенциал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благоприятное воздействие на природу оказыв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еррасирование склоно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находится в Аф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п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 xml:space="preserve">Какая из перечисленных стран по форме правления является монархией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ве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утверждение о географическом положении России является верны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 омывается морями четырех океан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из перечисленных городов является наиболее крупным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за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ов-на-Дон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ургия полного цикла сформирована в город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да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еповц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 xml:space="preserve">На территорию какого экономического района приходится около половины валового сбора сахарной свёклы в России?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-Чернозём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ад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ч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ренными жителями Европейского Севера России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ка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ий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винц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Северо-Кавказский экономический район занимает первое место в России по производству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их су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тительного мас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лок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</w:p>
    <w:p>
      <w:pPr>
        <w:pStyle w:val="Normal"/>
        <w:ind w:left="-57" w:right="-57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пустынь и полупустынь в зону тундры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из высказываний содержится информация о процессе урбанизации  в России</w:t>
      </w:r>
      <w:r>
        <w:rPr>
          <w:color w:val="000000"/>
        </w:rPr>
        <w:t xml:space="preserve">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настоящее время в городских агломерациях сосредоточено уже более половины городского населения Росс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ьшинство городов России расположены в главной полосе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России последние десять лет постепенно сокраща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европейской части России с 30-х гг. прошлого века к настоящему времени возросла на 45%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й из перечисленных параллелей 22 декабря  день короче ноч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color w:val="000000"/>
        </w:rPr>
        <w:t xml:space="preserve">Какая из перечисленных стран является членом ОПЕК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2) является последовательность букв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каждым из природных ресурсов и видом, к которому он относится.</w:t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39"/>
        <w:gridCol w:w="42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РОДНЫЕ РЕСУРС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с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исчерпае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чвен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 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уды метал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не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нергия прилив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Сколько времени (с учетом декретного) будет в Мурманске (2-ой часовой пояс), когда в Лондоне 12 часов дня? Ответ запишите цифрам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_____ ч.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таркти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. Магеллан и Марко Пол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субъектом Российской Федерации и буквой, которой он обозначен на фрагменте политико-административной карты стран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2809240" cy="2861310"/>
            <wp:effectExtent l="0" t="0" r="0" b="0"/>
            <wp:docPr id="51" name="рисВ3вар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В3вар13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25"/>
        <w:gridCol w:w="2693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У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религией и народом России, большинство верующих которого исповедует её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"/>
        <w:gridCol w:w="4768"/>
        <w:gridCol w:w="617"/>
        <w:gridCol w:w="3939"/>
      </w:tblGrid>
      <w:tr>
        <w:trPr/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ЛИГ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РОД            </w:t>
            </w:r>
          </w:p>
        </w:tc>
      </w:tr>
      <w:tr>
        <w:trPr>
          <w:trHeight w:val="306" w:hRule="atLeast"/>
        </w:trPr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ддиз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ла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рят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стные родоплеменные вер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юкаг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елы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Выберите три вида транспорта, доля которых в грузообороте России наиболее велика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0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лезнодорож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бопровод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душ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__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42640</wp:posOffset>
            </wp:positionH>
            <wp:positionV relativeFrom="paragraph">
              <wp:posOffset>-258445</wp:posOffset>
            </wp:positionV>
            <wp:extent cx="2753995" cy="317436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соответствие между страной  и буквой, которой она обозначена на политической карте  Африки.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25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ТР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ВА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у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нг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лж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Какие три из перечисленных стран в прошлом были колониями Франции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ри-Лан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ив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кист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ьет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твет: _____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морским портом и грузом, на транспортировке которого он специализируется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6"/>
        <w:gridCol w:w="446"/>
        <w:gridCol w:w="220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РТ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ГРУ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убаран (Бразил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ф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ичардс-Бей (ЮАР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менный уг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-Таннура (Саудовская Арав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дная ру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езная ру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перечисленные страны в порядке возрастания в них уровня урбанизаци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фиоп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ельгия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ё краткому описанию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>Ответ: _______________________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 регион России по его краткому описанию.</w:t>
      </w:r>
    </w:p>
    <w:p>
      <w:pPr>
        <w:pStyle w:val="Normal"/>
        <w:ind w:left="-57" w:right="-57" w:hanging="0"/>
        <w:rPr/>
      </w:pPr>
      <w:r>
        <w:rPr/>
        <w:t xml:space="preserve">Эта область имеет выгодное ЭГП. На юге она граничит с одной из крупнейших стран СНГ, с которой у России сложились добрососедские отношения. Через область проходит Транссибирская железнодорожная магистраль. Областной центр – город миллионер, хотя и не является самым крупным городом в своем экономическом районе. В нём сложился мощный промышленный узел, основу которого составляют предприятия машиностроения, нефтепереработки, нефтехимии, легкой и пищевой промышленности. 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твет: _______________________область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/>
      </w:pPr>
      <w:r>
        <w:rPr>
          <w:b/>
          <w:i/>
        </w:rPr>
        <w:t xml:space="preserve">Не забудьте перенести все ответы в бланк ответов № 1. 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1 и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2 выполняются с использованием приведенной ниже  карты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4775" cy="477329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– в 1 см 50 м –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6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3065</wp:posOffset>
                </wp:positionH>
                <wp:positionV relativeFrom="paragraph">
                  <wp:posOffset>17780</wp:posOffset>
                </wp:positionV>
                <wp:extent cx="132715" cy="16637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5pt;margin-top:1.4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 xml:space="preserve"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70" name="врем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время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 для стран А и Б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jc w:val="center"/>
        <w:rPr/>
      </w:pPr>
      <w:r>
        <w:rPr/>
        <w:t xml:space="preserve"> </w:t>
      </w: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9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БВ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7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по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мская</w:t>
            </w:r>
          </w:p>
        </w:tc>
      </w:tr>
    </w:tbl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в 1 см 50 м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787900" cy="1881505"/>
                  <wp:effectExtent l="0" t="0" r="0" b="0"/>
                  <wp:docPr id="75" name="Крит_профильС1-демо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Крит_профильС1-демо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На рисунке расстояние от колодца до правой вертикальной оси – 2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                                                 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рисунке показан обрыв на правом берегу реки и заметно изменение крутизны склона на левом бере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429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7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4810</wp:posOffset>
                </wp:positionH>
                <wp:positionV relativeFrom="paragraph">
                  <wp:posOffset>6985</wp:posOffset>
                </wp:positionV>
                <wp:extent cx="132715" cy="1663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0.5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7" w:right="-57"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более удачное место названа площадка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площадка 2 расположена выше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ответе говорится, что площадка 1 </w:t>
            </w:r>
            <w:r>
              <w:rPr>
                <w:color w:val="000000"/>
              </w:rPr>
              <w:t>расположена дальше от школы и на трассе будущей линии электропередач от неё находятся река и  б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сутствует только перв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ab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7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на широте 50º количество осадков боль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широте 50º климат более хол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1080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целлюлозно-бумажная промышленность – вод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Пермь находится на берегу Камского водохранилища       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целлюлозно-бумажная промышленность – энерг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рядом с городом Пермь расположены крупные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электростанции (Камская ГЭС и Пермская ТЭ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оба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1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03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) в пункте </w:t>
            </w:r>
            <w:r>
              <w:rPr>
                <w:bCs/>
                <w:iCs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) в этот момент на меридиане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 – пол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ункт А расположен ближе всего к меридиану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1) маловодность рек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Урале находятся верховья рек</w:t>
            </w:r>
          </w:p>
          <w:p>
            <w:pPr>
              <w:pStyle w:val="Normal"/>
              <w:ind w:left="-57" w:right="-57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2) на Урале велика потребность в водных ресурсах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иты водоёмкие производства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много воды требуется для нужд промышленности, сельского хозяйства и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дин (любой)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А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 в стране 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более высокая средняя продолжительность жизни в стране 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bCs/>
          <w:sz w:val="20"/>
        </w:rPr>
        <w:t>Задания оцениваются в 2 балла при верном установлении трёх соответствий</w:t>
      </w:r>
      <w:r>
        <w:rPr>
          <w:sz w:val="20"/>
        </w:rPr>
        <w:t xml:space="preserve">,  </w:t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sz w:val="20"/>
        </w:rPr>
        <w:t xml:space="preserve">   </w:t>
      </w:r>
      <w:r>
        <w:rPr>
          <w:b w:val="false"/>
          <w:bCs/>
          <w:sz w:val="20"/>
        </w:rPr>
        <w:t>в 1 балл – при верном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установлении двух соответствий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, когда элемент верного ответа состоит из двух частей, разделенных «/», элемент считается полностью присутствующим, если ответ включает обе части данного элемента или только вторую его ча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 ЕГЭ 2006 г.                    ГЕОГРАФИЯ,  11  класс.             </w:t>
    </w:r>
    <w:r>
      <mc:AlternateContent>
        <mc:Choice Requires="wps">
          <w:drawing>
            <wp:anchor behindDoc="0" distT="118745" distB="118745" distL="0" distR="0" simplePos="0" locked="0" layoutInCell="1" allowOverlap="1" relativeHeight="0">
              <wp:simplePos x="0" y="0"/>
              <wp:positionH relativeFrom="page">
                <wp:posOffset>6252210</wp:posOffset>
              </wp:positionH>
              <wp:positionV relativeFrom="paragraph">
                <wp:posOffset>635</wp:posOffset>
              </wp:positionV>
              <wp:extent cx="393700" cy="142240"/>
              <wp:effectExtent l="0" t="0" r="0" b="0"/>
              <wp:wrapSquare wrapText="largest"/>
              <wp:docPr id="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2pt;mso-wrap-distance-left:0pt;mso-wrap-distance-right:0pt;mso-wrap-distance-top:9.35pt;mso-wrap-distance-bottom:9.35pt;margin-top:0.05pt;mso-position-vertical-relative:text;margin-left:49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7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1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3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4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5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9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08:00Z</dcterms:created>
  <dc:creator>Татур Александр Олегович</dc:creator>
  <dc:description/>
  <dc:language>en-US</dc:language>
  <cp:lastModifiedBy>user</cp:lastModifiedBy>
  <cp:lastPrinted>2005-11-26T13:54:00Z</cp:lastPrinted>
  <dcterms:modified xsi:type="dcterms:W3CDTF">2005-11-26T10:55:00Z</dcterms:modified>
  <cp:revision>135</cp:revision>
  <dc:subject/>
  <dc:title>Проба1</dc:title>
</cp:coreProperties>
</file>