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360"/>
        <w:gridCol w:w="4543"/>
      </w:tblGrid>
      <w:tr>
        <w:trPr/>
        <w:tc>
          <w:tcPr>
            <w:tcW w:w="4986" w:type="dxa"/>
            <w:tcBorders/>
          </w:tcPr>
          <w:p>
            <w:pPr>
              <w:pStyle w:val="Normal"/>
              <w:shd w:fill="FFFFFF" w:val="clear"/>
              <w:spacing w:lineRule="exact" w:line="317" w:before="5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«УТВЕРЖДАЮ»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  <w:szCs w:val="30"/>
              </w:rPr>
              <w:t>Руководитель Федеральной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службы по надзору в сфере</w:t>
            </w:r>
          </w:p>
          <w:p>
            <w:pPr>
              <w:pStyle w:val="Normal"/>
              <w:ind w:left="360" w:right="612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Cs w:val="30"/>
              </w:rPr>
              <w:t>образования и науки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drawing>
                <wp:inline distT="0" distB="0" distL="0" distR="0">
                  <wp:extent cx="2688590" cy="15119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географии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4930" cy="97536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ГЕОГРАФИИ</w:t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Г. Ершов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firstLine="72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емонстрационный вариант 200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  <w:t xml:space="preserve">На выполнение экзаменационной работы по географии отводится 3 часа (180 минут). Работа состоит из 50 заданий, которые разделены на три части. </w:t>
      </w:r>
    </w:p>
    <w:p>
      <w:pPr>
        <w:pStyle w:val="Normal"/>
        <w:ind w:firstLine="426"/>
        <w:rPr/>
      </w:pPr>
      <w:r>
        <w:rPr/>
        <w:t>Часть 1 содержит 31 задани</w:t>
      </w:r>
      <w:r>
        <w:rPr>
          <w:lang w:val="en-US"/>
        </w:rPr>
        <w:t>e</w:t>
      </w:r>
      <w:r>
        <w:rPr/>
        <w:t xml:space="preserve"> (А1 – А31) с выбором ответа. К каждому заданию дается 4 варианта ответа, только один из которых верный. </w:t>
      </w:r>
    </w:p>
    <w:p>
      <w:pPr>
        <w:pStyle w:val="Normal"/>
        <w:ind w:firstLine="426"/>
        <w:rPr/>
      </w:pPr>
      <w:r>
        <w:rPr/>
        <w:t>Часть 2 содержит 12 заданий (В1 – В12), на которые надо дать  краткий ответ в виде числа, одного слова или последовательности букв. В этой части используются задания на установление соответствия или последовательности, на выбор нескольких правильных ответов из предложенных, а также задания, в которых требуется самостоятельно записать правильный ответ.</w:t>
      </w:r>
    </w:p>
    <w:p>
      <w:pPr>
        <w:pStyle w:val="Normal"/>
        <w:ind w:firstLine="426"/>
        <w:rPr/>
      </w:pPr>
      <w:r>
        <w:rPr/>
        <w:t xml:space="preserve">Часть 3 включает 7 заданий с развёрнутым ответом. Ответом на задание С1 должен быть сделанный вами рисунок. В заданиях С2 – С7, требуется записать полный ответ на поставленный вопрос. </w:t>
      </w:r>
    </w:p>
    <w:p>
      <w:pPr>
        <w:pStyle w:val="Normal"/>
        <w:ind w:firstLine="426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426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</w:t>
      </w:r>
    </w:p>
    <w:p>
      <w:pPr>
        <w:pStyle w:val="Normal"/>
        <w:ind w:firstLine="426"/>
        <w:rPr/>
      </w:pPr>
      <w:r>
        <w:rPr/>
        <w:t>За выполнение различных по сложности заданий даётся от одного до нескольких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right="-284" w:hanging="0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1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е, номер которой соответствует номеру выбранного вами ответа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ие географические координаты имеет точка, обозначенная на карте мира буквой А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70450" cy="2741295"/>
            <wp:effectExtent l="0" t="0" r="0" b="0"/>
            <wp:docPr id="6" name="рисА2вар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А2вар14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</w:tbl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буквой на фрагменте карты России обозначена река Енисе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651" w:right="-57" w:firstLine="765"/>
        <w:rPr>
          <w:sz w:val="8"/>
          <w:lang w:val="en-US"/>
        </w:rPr>
      </w:pPr>
      <w:r>
        <w:rPr>
          <w:sz w:val="8"/>
          <w:lang w:val="en-US"/>
        </w:rPr>
        <w:object w:dxaOrig="4020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6.65pt;height:226.6pt" filled="f" o:ole="">
            <v:imagedata r:id="rId11" o:title=""/>
          </v:shape>
          <o:OLEObject Type="Embed" ProgID="" ShapeID="ole_rId10" DrawAspect="Content" ObjectID="_1063394826" r:id="rId10"/>
        </w:objec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</w:rPr>
      </w:pPr>
      <w:r>
        <w:rPr/>
        <w:t>Основные запасы пресной воды на Земле сосредоточены в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зёр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ледни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дземных водах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акого типа умеренного климата характерны самые низкие зимние температур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зк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ссон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едведи гризли являются представителями животного мира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еверной Амери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Южной Амери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встрали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фрик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ая природная зона </w:t>
      </w:r>
      <w:r>
        <w:rPr>
          <w:b/>
          <w:bCs/>
        </w:rPr>
        <w:t>отсутствует</w:t>
      </w:r>
      <w:r>
        <w:rPr/>
        <w:t xml:space="preserve"> на материках Южного полушар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жестколистные вечнозелёные ле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ванны и редколесь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пустыни и пусты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ндра и лесотунд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буквой на карте Европы обозначен Крымский полуостров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5440" cy="2594610"/>
            <wp:effectExtent l="0" t="0" r="0" b="0"/>
            <wp:docPr id="13" name="Безымянный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Безымянный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 какой из перечисленных территорий России наиболее вероятны землетрясения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льский полуост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а 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 Сахал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Таймы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климатический пояс занимает наибольшую площадь на территории материка Северная Америк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ропиче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бтроп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ктическ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доля детей в возрастной структуре населения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ла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фиоп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над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стран имеет наибольшую среднюю плотность насел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анад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Ш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ВВП на душу населения наибольши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нез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ртугал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рма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  <w:t>На какой диаграмме правильно показана отраслевая структура хозяйства Франции?</w:t>
      </w:r>
    </w:p>
    <w:p>
      <w:pPr>
        <w:pStyle w:val="Normal"/>
        <w:ind w:left="-57" w:right="-57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5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0"/>
        <w:gridCol w:w="1800"/>
        <w:gridCol w:w="900"/>
        <w:gridCol w:w="720"/>
        <w:gridCol w:w="2160"/>
        <w:gridCol w:w="900"/>
        <w:gridCol w:w="1080"/>
      </w:tblGrid>
      <w:tr>
        <w:trPr/>
        <w:tc>
          <w:tcPr>
            <w:tcW w:w="59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2325" cy="81343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2325" cy="81343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6" w:hRule="atLeast"/>
        </w:trPr>
        <w:tc>
          <w:tcPr>
            <w:tcW w:w="59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22325" cy="81343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4230" cy="81343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6" w:hRule="atLeast"/>
        </w:trPr>
        <w:tc>
          <w:tcPr>
            <w:tcW w:w="956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ельско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хозяйств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фера услуг</w:t>
            </w:r>
          </w:p>
        </w:tc>
      </w:tr>
    </w:tbl>
    <w:p>
      <w:pPr>
        <w:pStyle w:val="Normal"/>
        <w:ind w:left="-57" w:right="-5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Lines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развита добыча каменного угл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ьш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ве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буквой на  политической карте  мира обозначена территория, в пределах которой находятся значительные посевы кукуруз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drawing>
          <wp:inline distT="0" distB="0" distL="0" distR="0">
            <wp:extent cx="4064635" cy="2395855"/>
            <wp:effectExtent l="0" t="0" r="0" b="0"/>
            <wp:docPr id="29" name="рисА16вар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А16вар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ки какой из перечисленных стран обладают наибольшим гидроэнергетическим потенциало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анад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еблагоприятное воздействие на природу оказыва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ведение снегозадержания на пол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лесополос в степной зо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ушение болот в верховьях ре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еррасирование склонов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находится в Афри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р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па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 xml:space="preserve">Какая из перечисленных стран по форме правления является монархией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ла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т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ве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Что характерно для природы Франции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зкое среднегодовое количество осад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овые продолжительные зи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равнин на севере стра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ирокое распространение хвойных лес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утверждение о географическом положении России является верны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юго-западе Россия граничит с Украин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йняя северная точка страны находится на полуострове Ямал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лощадь территории страны превышает 20 млн кв. к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я омывается морями четырех океанов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народов России является наиболее крупным по числен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атар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н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из перечисленных городов является наиболее крупным по численности населения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м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за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тов-на-Дон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аллургия полного цикла сформирована в город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жнем Новгород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дар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ск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реповц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4"/>
        </w:rPr>
        <w:t xml:space="preserve">На территорию какого экономического района приходится около половины валового сбора сахарной свёклы в России? </w: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трально-Чернозём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падно-Сиби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точно-Сиби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траль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ренными жителями Европейского Севера России явля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кас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рий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винц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Северо-Кавказский экономический район занимает первое место в России по производству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акто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их су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тительного мас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олока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950970</wp:posOffset>
            </wp:positionH>
            <wp:positionV relativeFrom="paragraph">
              <wp:posOffset>13335</wp:posOffset>
            </wp:positionV>
            <wp:extent cx="2032000" cy="2298700"/>
            <wp:effectExtent l="0" t="0" r="0" b="0"/>
            <wp:wrapSquare wrapText="bothSides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з какой природной зоны Западной Сибири в какую переместится путешественник, совершив перелёт по маршруту В – А, показанному на карте?</w:t>
      </w:r>
    </w:p>
    <w:p>
      <w:pPr>
        <w:pStyle w:val="Normal"/>
        <w:ind w:left="-57" w:right="-57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381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з зоны степей в зону арктических пустынь 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степей в зону тунд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тундры в зону степ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пустынь и полупустынь в зону тундры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из высказываний содержится информация о процессе урбанизации  в России</w:t>
      </w:r>
      <w:r>
        <w:rPr>
          <w:color w:val="000000"/>
        </w:rPr>
        <w:t xml:space="preserve">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7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настоящее время в городских агломерациях сосредоточено уже более половины городского населения Росси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ьшинство городов России расположены в главной полосе рассе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исленность населения России последние десять лет постепенно сокращаетс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исленность населения европейской части России с 30-х гг. прошлого века к настоящему времени возросла на 45%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какой из перечисленных параллелей 22 декабря  день короче ноч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ю.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ю.ш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color w:val="000000"/>
        </w:rPr>
        <w:t xml:space="preserve">Какая из перечисленных стран является членом ОПЕК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д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кс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несуэл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i/>
          <w:iCs/>
        </w:rPr>
        <w:t xml:space="preserve">Ответом к заданиям этой части (В1 – В12) является последовательность букв, число или слово. Впишите ответы сначала в текст работы, а затем перенесите их в бланк ответов № 1 справа от номера соответствующего задания, начиная с первой клеточки, без пробелов и других символов. Каждую цифру или букву пишите в отдельной клеточке в соответствии с приведенными образцами. 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каждым из природных ресурсов и видом, к которому он относится.</w:t>
      </w:r>
    </w:p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539"/>
        <w:gridCol w:w="425"/>
        <w:gridCol w:w="4536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ИРОДНЫЕ РЕСУРС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ИДЫ ПРИРОДНЫХ РЕСУР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ес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исчерпае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чвен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черпаемые  возобнови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уды метал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черпаемые невозобнови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нергия прилив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 xml:space="preserve">Запишите в таблицу буквы, соответствующие выбранным ответам. 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7"/>
        <w:gridCol w:w="2287"/>
        <w:gridCol w:w="2287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Сколько времени (с учетом декретного) будет в Мурманске (2-ой часовой пояс), когда в Лондоне 12 часов дня? Ответ запишите цифрами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_________ ч.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территорией Земли и исследователями и путешественниками, которые её  исследовали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34"/>
        <w:gridCol w:w="540"/>
        <w:gridCol w:w="468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ЕРРИТОР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УТЕШЕСТВЕННИКИ</w:t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нтаркти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. Магеллан и Марко Пол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еутские остр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. Беринг и А. Чирик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Центральная Аз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. Амундсен и Р. Скот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.П. Семенов-Тян-Шанский 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.М. Пржевальский</w:t>
            </w:r>
          </w:p>
        </w:tc>
      </w:tr>
    </w:tbl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 выбранным ответам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становите соответствие между субъектом Российской Федерации и буквой, которой он обозначен на фрагменте политико-административной карты страны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drawing>
          <wp:inline distT="0" distB="0" distL="0" distR="0">
            <wp:extent cx="2809240" cy="2861310"/>
            <wp:effectExtent l="0" t="0" r="0" b="0"/>
            <wp:docPr id="51" name="рисВ3вар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В3вар13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25"/>
        <w:gridCol w:w="2693"/>
      </w:tblGrid>
      <w:tr>
        <w:trPr>
          <w:trHeight w:val="352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БЪЕКТ  Р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У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сков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урман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религией и народом России, большинство верующих которого исповедует её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8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"/>
        <w:gridCol w:w="4768"/>
        <w:gridCol w:w="617"/>
        <w:gridCol w:w="3939"/>
      </w:tblGrid>
      <w:tr>
        <w:trPr/>
        <w:tc>
          <w:tcPr>
            <w:tcW w:w="5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ЕЛИГ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АРОД            </w:t>
            </w:r>
          </w:p>
        </w:tc>
      </w:tr>
      <w:tr>
        <w:trPr>
          <w:trHeight w:val="306" w:hRule="atLeast"/>
        </w:trPr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уддизм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ашкир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лам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урят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стные родоплеменные верован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юкагир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арелы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Запишите в таблицу буквы, соответствующие выбранным ответам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Выберите три вида транспорта, доля которых в грузообороте России наиболее велика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0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чн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железнодорож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бопровод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томобиль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душны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Буквы, соответствующие выбранным ответам, запишите в алфавитном порядке без пропусков и знаков препин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______.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57" w:right="-57" w:hanging="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342640</wp:posOffset>
            </wp:positionH>
            <wp:positionV relativeFrom="paragraph">
              <wp:posOffset>-258445</wp:posOffset>
            </wp:positionV>
            <wp:extent cx="2753995" cy="3174365"/>
            <wp:effectExtent l="0" t="0" r="0" b="0"/>
            <wp:wrapSquare wrapText="bothSides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тановите соответствие между страной  и буквой, которой она обозначена на политической карте  Африки.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425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ТР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БУКВА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уд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нго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лж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</w:tbl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49"/>
        <w:gridCol w:w="3049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Какие три из перечисленных стран в прошлом были колониями Франции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Шри-Лан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ива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акиста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а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д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ьетна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Буквы, соответствующие выбранным ответам, запишите в алфавитном порядке без пропусков и знаков препин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Ответ: __________________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морским портом и грузом, на транспортировке которого он специализируется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8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6"/>
        <w:gridCol w:w="446"/>
        <w:gridCol w:w="220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РТ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ГРУЗ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убаран (Бразилия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а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фть</w:t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ичардс-Бей (ЮАР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аменный угол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с-Таннура (Саудовская Аравия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дная ру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елезная руда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Расположите перечисленные страны в порядке возрастания в них уровня урбанизации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кс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фиоп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ельгия</w:t>
            </w:r>
          </w:p>
        </w:tc>
      </w:tr>
    </w:tbl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страну по её краткому описанию.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 xml:space="preserve">Эта страна-архипелаг по форме правления является конституционной монархией. Однородное по национальному составу население этой страны отличается большой численностью: она входит в первую десятку крупнейших по численности населения стран мира. Страна обладает очень крупным и самым современным морским торговым флотом, так как 9/10 используемого сырья и топлива импортируется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>Ответ: _______________________.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Определите регион России по его краткому описанию.</w:t>
      </w:r>
    </w:p>
    <w:p>
      <w:pPr>
        <w:pStyle w:val="Normal"/>
        <w:ind w:left="-57" w:right="-57" w:hanging="0"/>
        <w:rPr/>
      </w:pPr>
      <w:r>
        <w:rPr/>
        <w:t xml:space="preserve">Эта область имеет выгодное ЭГП. На юге она граничит с одной из крупнейших стран СНГ, с которой у России сложились добрососедские отношения. Через область проходит Транссибирская железнодорожная магистраль. Областной центр – город миллионер, хотя и не является самым крупным городом в своем экономическом районе. В нём сложился мощный промышленный узел, основу которого составляют предприятия машиностроения, нефтепереработки, нефтехимии, легкой и пищевой промышленности. 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Ответ: _______________________область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/>
      </w:pPr>
      <w:r>
        <w:rPr>
          <w:b/>
          <w:i/>
        </w:rPr>
        <w:t xml:space="preserve">Не забудьте перенести все ответы в бланк ответов № 1. 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7" w:color="000000"/>
        </w:pBdr>
        <w:ind w:right="48" w:hanging="0"/>
        <w:rPr/>
      </w:pPr>
      <w:r>
        <w:rPr>
          <w:b/>
          <w:i/>
        </w:rPr>
        <w:t xml:space="preserve">Для ответов на задания этой части (С1 – С7) используйте бланк ответов № 2. Запишите сначала номер задания (С1 и т.д.), а затем </w:t>
      </w:r>
      <w:r>
        <w:rPr>
          <w:b/>
          <w:i/>
          <w:color w:val="000000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1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Задания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 xml:space="preserve">1 и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>2 выполняются с использованием приведенной ниже  карты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Ознакомьтесь с картой, показанной на рисун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4775" cy="4773295"/>
            <wp:effectExtent l="0" t="0" r="0" b="0"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 – Б. Для этого перенесите основу для построения профиля на бланк ответов №2, используя горизонтальный масштаб – в 1 см 50 м – и вертикальный масштаб – в 1 см 5 м. Укажите на профиле положение колодца значком ”</w:t>
      </w:r>
      <w:r>
        <w:rPr>
          <w:lang w:val="en-US"/>
        </w:rPr>
        <w:t>x</w:t>
      </w:r>
      <w:r>
        <w:rPr/>
        <w:t>” и подпишите его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4982210" cy="1986915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32715" cy="166370"/>
                <wp:effectExtent l="6985" t="635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6pt;margin-top:1.1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73065</wp:posOffset>
                </wp:positionH>
                <wp:positionV relativeFrom="paragraph">
                  <wp:posOffset>17780</wp:posOffset>
                </wp:positionV>
                <wp:extent cx="132715" cy="166370"/>
                <wp:effectExtent l="6985" t="6350" r="571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95pt;margin-top:1.4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Оцените, какую из площадок, обозначенных на карте цифрами 1 и 2</w:t>
      </w:r>
      <w:r>
        <w:rPr>
          <w:sz w:val="2"/>
        </w:rPr>
        <w:t xml:space="preserve"> </w:t>
      </w:r>
      <w:r>
        <w:rPr/>
        <w:t xml:space="preserve">, лучше выбрать для сооружения ветровой энергетической установки, предназначенной для аварийного энергоснабжения школы в селе Верхнее. Свой выбор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ему на западных склонах Анд на широте 50º снеговая линия проходит более чем на 3000 м ниже, чем на широте 20º? Укажите две причины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Что, кроме близости источников сырья и возможности его доставки водным путем, определило размещение в городе Перми целлюлозно-бумажной промышленности? Укажите две причины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каком из обозначенных на карте Северного полушария пунктов Солнце будет находиться над горизонтом выше всего в 15 часов по  времени Гринвичского меридиана? Свой ответ обоснуйте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drawing>
          <wp:inline distT="0" distB="0" distL="0" distR="0">
            <wp:extent cx="5401310" cy="1657985"/>
            <wp:effectExtent l="0" t="0" r="0" b="0"/>
            <wp:docPr id="70" name="врем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время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Почему в Уральском экономическом районе остро стоит проблема нехватки воды? Одна из причин – воды рек Урала сильно загрязнены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еще две причины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спользуя приведённые в таблице данные для стран А и Б, определите страну, в которой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jc w:val="center"/>
        <w:rPr/>
      </w:pPr>
      <w:r>
        <w:rPr>
          <w:b/>
          <w:bCs/>
        </w:rPr>
        <w:t>Демографические показатели стран А и Б</w:t>
      </w:r>
      <w:r>
        <w:rPr/>
        <w:t>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3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от 15 до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льдо миграций (на 1</w:t>
            </w:r>
            <w:r>
              <w:rPr>
                <w:sz w:val="2"/>
              </w:rPr>
              <w:t xml:space="preserve"> </w:t>
            </w:r>
            <w:r>
              <w:rPr/>
              <w:t>000 ж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0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,5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jc w:val="center"/>
        <w:rPr/>
      </w:pPr>
      <w:r>
        <w:rPr/>
        <w:t xml:space="preserve"> </w:t>
      </w:r>
      <w:r>
        <w:rPr>
          <w:b/>
          <w:bCs/>
        </w:rPr>
        <w:t>Инструкция по проверке и оценке работ учащихся 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1</w:t>
      </w:r>
    </w:p>
    <w:p>
      <w:pPr>
        <w:pStyle w:val="Normal"/>
        <w:ind w:firstLine="720"/>
        <w:rPr>
          <w:bCs/>
          <w:sz w:val="16"/>
        </w:rPr>
      </w:pPr>
      <w:r>
        <w:rPr>
          <w:bCs/>
          <w:sz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2</w:t>
      </w:r>
    </w:p>
    <w:p>
      <w:pPr>
        <w:pStyle w:val="Normal"/>
        <w:overflowPunct w:val="false"/>
        <w:autoSpaceDE w:val="false"/>
        <w:textAlignment w:val="baseline"/>
        <w:rPr>
          <w:bCs/>
          <w:sz w:val="16"/>
        </w:rPr>
      </w:pPr>
      <w:r>
        <w:rPr>
          <w:bCs/>
          <w:sz w:val="16"/>
        </w:rPr>
      </w:r>
    </w:p>
    <w:tbl>
      <w:tblPr>
        <w:tblW w:w="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99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БВ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3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Б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В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7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ГВ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ГЕ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Б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пония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мская</w:t>
            </w:r>
          </w:p>
        </w:tc>
      </w:tr>
    </w:tbl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 – Б. Для этого перенесите основу для построения профиля на бланк ответов №2, используя горизонтальный масштаб в 1 см 50 м и вертикальный масштаб – в 1 см 5 м. Укажите на профиле положение колодца значком ”</w:t>
      </w:r>
      <w:r>
        <w:rPr>
          <w:lang w:val="en-US"/>
        </w:rPr>
        <w:t>x</w:t>
      </w:r>
      <w:r>
        <w:rPr/>
        <w:t>” и подпишите его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4982210" cy="1986915"/>
            <wp:effectExtent l="0" t="0" r="0" b="0"/>
            <wp:docPr id="7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6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787900" cy="1881505"/>
                  <wp:effectExtent l="0" t="0" r="0" b="0"/>
                  <wp:docPr id="75" name="Крит_профильС1-демо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Крит_профильС1-демо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На рисунке расстояние от колодца до правой вертикальной оси – 2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 мм                                                           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На рисунке показан обрыв на правом берегу реки и заметно изменение крутизны склона на левом бере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ба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14290</wp:posOffset>
                </wp:positionH>
                <wp:positionV relativeFrom="paragraph">
                  <wp:posOffset>14605</wp:posOffset>
                </wp:positionV>
                <wp:extent cx="132715" cy="166370"/>
                <wp:effectExtent l="6985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7pt;margin-top:1.1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4810</wp:posOffset>
                </wp:positionH>
                <wp:positionV relativeFrom="paragraph">
                  <wp:posOffset>6985</wp:posOffset>
                </wp:positionV>
                <wp:extent cx="132715" cy="166370"/>
                <wp:effectExtent l="6985" t="635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3pt;margin-top:0.5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Оцените, какую из площадок, обозначенных на карте цифрами 1 и 2</w:t>
      </w:r>
      <w:r>
        <w:rPr>
          <w:sz w:val="2"/>
        </w:rPr>
        <w:t xml:space="preserve"> </w:t>
      </w:r>
      <w:r>
        <w:rPr/>
        <w:t>, лучше выбрать для сооружения ветровой энергетической установки, предназначенной для аварийного энергоснабжения школы в селе Верхнее. Свой выбор обоснуйте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57" w:right="-57" w:hanging="0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6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как более удачное место названа площадка 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в ответе говорится, что площадка 2 расположена выше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 ответе говорится, что площадка 1 </w:t>
            </w:r>
            <w:r>
              <w:rPr>
                <w:color w:val="000000"/>
              </w:rPr>
              <w:t>расположена дальше от школы и на трассе будущей линии электропередач от неё находятся река и  б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сутствует только первый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ab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ему на западных склонах Анд на широте 50º снеговая линия проходит более чем на 3000 м ниже, чем на широте 20º? Укажите две причины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7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на широте 50º количество осадков боль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на широте 50º климат более хол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ба названных выше эле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любой) из названных выше эле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Что, кроме близости источников сырья и возможности его доставки водным путем, определило размещение в городе Перми целлюлозно-бумажной промышленности? Укажите две причины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6"/>
        <w:gridCol w:w="1080"/>
      </w:tblGrid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содержания верного от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right="-57" w:hanging="0"/>
              <w:rPr>
                <w:szCs w:val="24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целлюлозно-бумажная промышленность – водоёмкое </w:t>
            </w:r>
          </w:p>
          <w:p>
            <w:pPr>
              <w:pStyle w:val="Normal"/>
              <w:rPr/>
            </w:pPr>
            <w:r>
              <w:rPr/>
              <w:t xml:space="preserve">производство,/ а Пермь находится на берегу Камского водохранилища        </w:t>
            </w:r>
          </w:p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8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целлюлозно-бумажная промышленность – энергоёмкое </w:t>
            </w:r>
          </w:p>
          <w:p>
            <w:pPr>
              <w:pStyle w:val="Normal"/>
              <w:rPr/>
            </w:pPr>
            <w:r>
              <w:rPr/>
              <w:t xml:space="preserve">производство,/ а рядом с городом Пермь расположены крупные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электростанции (Камская ГЭС и Пермская ТЭС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вет включает полностью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/>
              <w:t xml:space="preserve"> оба названных выше элеме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 xml:space="preserve">Ответ включает один (любой) элемент полностью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два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частично присутствует один эл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В каком из обозначенных на карте Северного полушария пунктов Солнце будет находиться над горизонтом выше всего в 15 часов по  времени Гринвичского меридиана? Свой ответ обоснуйте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drawing>
          <wp:inline distT="0" distB="0" distL="0" distR="0">
            <wp:extent cx="5401310" cy="1657985"/>
            <wp:effectExtent l="0" t="0" r="0" b="0"/>
            <wp:docPr id="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1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03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1) в пункте </w:t>
            </w:r>
            <w:r>
              <w:rPr>
                <w:bCs/>
                <w:iCs/>
              </w:rPr>
              <w:t>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2) в этот момент на меридиане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з.д. – пол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пункт А расположен ближе всего к меридиану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з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Почему в Уральском экономическом районе остро стоит проблема нехватки воды? Одна из причин – воды рек Урала сильно загрязнены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еще две причины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1) маловодность рек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 Урале находятся верховья рек</w:t>
            </w:r>
          </w:p>
          <w:p>
            <w:pPr>
              <w:pStyle w:val="Normal"/>
              <w:ind w:left="-57" w:right="-57" w:hanging="0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2) на Урале велика потребность в водных ресурсах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иты водоёмкие производства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много воды требуется для нужд промышленности, сельского хозяйства и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Ответ включает оба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Ответ включает один (любой)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/>
      </w:pPr>
      <w:r>
        <w:rPr/>
        <w:t>Используя приведённые в таблице данные, определите страну, в которой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jc w:val="center"/>
        <w:rPr/>
      </w:pPr>
      <w:r>
        <w:rPr>
          <w:b/>
          <w:bCs/>
        </w:rPr>
        <w:t>Демографические показатели стран А и Б</w:t>
      </w:r>
      <w:r>
        <w:rPr/>
        <w:t>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3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от 15 до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льдо миграций (на 1</w:t>
            </w:r>
            <w:r>
              <w:rPr>
                <w:sz w:val="2"/>
              </w:rPr>
              <w:t xml:space="preserve"> </w:t>
            </w:r>
            <w:r>
              <w:rPr/>
              <w:t>000 ж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0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,5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/>
              <w:t>1) доля лиц пожилого возраста в стране А вы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более низкая рождаемость  в стране 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более высокая средняя продолжительность жизни в стране 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только первый из названных выше эле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footnotePr>
        <w:numFmt w:val="decimal"/>
      </w:footnotePr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3"/>
        <w:widowControl/>
        <w:tabs>
          <w:tab w:val="clear" w:pos="720"/>
          <w:tab w:val="left" w:pos="2268" w:leader="none"/>
          <w:tab w:val="left" w:pos="2410" w:leader="none"/>
        </w:tabs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 w:val="false"/>
          <w:bCs/>
          <w:sz w:val="20"/>
        </w:rPr>
        <w:t>Задания оцениваются в 2 балла при верном установлении трёх соответствий</w:t>
      </w:r>
      <w:r>
        <w:rPr>
          <w:sz w:val="20"/>
        </w:rPr>
        <w:t xml:space="preserve">,  </w:t>
      </w:r>
    </w:p>
    <w:p>
      <w:pPr>
        <w:pStyle w:val="BodyText3"/>
        <w:widowControl/>
        <w:tabs>
          <w:tab w:val="clear" w:pos="720"/>
          <w:tab w:val="left" w:pos="2268" w:leader="none"/>
          <w:tab w:val="left" w:pos="2410" w:leader="none"/>
        </w:tabs>
        <w:jc w:val="left"/>
        <w:rPr/>
      </w:pPr>
      <w:r>
        <w:rPr>
          <w:sz w:val="20"/>
        </w:rPr>
        <w:t xml:space="preserve">   </w:t>
      </w:r>
      <w:r>
        <w:rPr>
          <w:b w:val="false"/>
          <w:bCs/>
          <w:sz w:val="20"/>
        </w:rPr>
        <w:t>в 1 балл – при верном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установлении двух соответствий.</w:t>
      </w:r>
    </w:p>
    <w:p>
      <w:pPr>
        <w:pStyle w:val="Footnote"/>
        <w:rPr>
          <w:b/>
          <w:b/>
          <w:bCs/>
          <w:sz w:val="20"/>
        </w:rPr>
      </w:pPr>
      <w:r>
        <w:rPr>
          <w:b/>
          <w:bCs/>
          <w:sz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, когда элемент верного ответа состоит из двух частей, разделенных «/», элемент считается полностью присутствующим, если ответ включает обе части данного элемента или только вторую его час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 xml:space="preserve">Демонстрационный вариант  ЕГЭ 2006 г.                    ГЕОГРАФИЯ,  11  класс.             </w:t>
    </w:r>
    <w:r>
      <mc:AlternateContent>
        <mc:Choice Requires="wps">
          <w:drawing>
            <wp:anchor behindDoc="0" distT="118745" distB="118745" distL="0" distR="0" simplePos="0" locked="0" layoutInCell="1" allowOverlap="1" relativeHeight="0">
              <wp:simplePos x="0" y="0"/>
              <wp:positionH relativeFrom="page">
                <wp:posOffset>6252210</wp:posOffset>
              </wp:positionH>
              <wp:positionV relativeFrom="paragraph">
                <wp:posOffset>635</wp:posOffset>
              </wp:positionV>
              <wp:extent cx="393700" cy="142240"/>
              <wp:effectExtent l="0" t="0" r="0" b="0"/>
              <wp:wrapSquare wrapText="largest"/>
              <wp:docPr id="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1.2pt;mso-wrap-distance-left:0pt;mso-wrap-distance-right:0pt;mso-wrap-distance-top:9.35pt;mso-wrap-distance-bottom:9.35pt;margin-top:0.05pt;mso-position-vertical-relative:text;margin-left:49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7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1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3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4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5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19.jpeg"/><Relationship Id="rId28" Type="http://schemas.openxmlformats.org/officeDocument/2006/relationships/image" Target="media/image21.jpeg"/><Relationship Id="rId29" Type="http://schemas.openxmlformats.org/officeDocument/2006/relationships/image" Target="media/image20.jpeg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08:00Z</dcterms:created>
  <dc:creator>Татур Александр Олегович</dc:creator>
  <dc:description/>
  <dc:language>en-US</dc:language>
  <cp:lastModifiedBy>user</cp:lastModifiedBy>
  <cp:lastPrinted>2005-11-26T13:54:00Z</cp:lastPrinted>
  <dcterms:modified xsi:type="dcterms:W3CDTF">2005-11-26T10:55:00Z</dcterms:modified>
  <cp:revision>135</cp:revision>
  <dc:subject/>
  <dc:title>Проба1</dc:title>
</cp:coreProperties>
</file>