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394496057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395609696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1529951256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2090273552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969400434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316386487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732642898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779432740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800083132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