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1971534450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25026215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347002223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1960054601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1821042842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1341026198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1633637582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5572112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960960061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