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rPr/>
            </w:pPr>
            <w:r>
              <w:drawing>
                <wp:anchor behindDoc="1" distT="0" distB="0" distL="0" distR="0" simplePos="0" locked="0" layoutInCell="1" allowOverlap="1" relativeHeight="97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644525</wp:posOffset>
                  </wp:positionV>
                  <wp:extent cx="2706370" cy="1438275"/>
                  <wp:effectExtent l="0" t="0" r="0" b="0"/>
                  <wp:wrapTight wrapText="bothSides">
                    <wp:wrapPolygon edited="0">
                      <wp:start x="-2" y="0"/>
                      <wp:lineTo x="-2" y="3565"/>
                      <wp:lineTo x="-2" y="3565"/>
                      <wp:lineTo x="-2" y="9059"/>
                      <wp:lineTo x="-2" y="9059"/>
                      <wp:lineTo x="-2" y="14914"/>
                      <wp:lineTo x="-2" y="14914"/>
                      <wp:lineTo x="-2" y="21598"/>
                      <wp:lineTo x="16487" y="21598"/>
                      <wp:lineTo x="16487" y="14914"/>
                      <wp:lineTo x="21600" y="14914"/>
                      <wp:lineTo x="21600" y="9059"/>
                      <wp:lineTo x="21498" y="9059"/>
                      <wp:lineTo x="21498" y="3565"/>
                      <wp:lineTo x="12110" y="3565"/>
                      <wp:lineTo x="12110" y="0"/>
                      <wp:lineTo x="-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обществознанию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5105" cy="85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ОБЩЕСТВОЗНАНИЮ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31"/>
        <w:gridCol w:w="3083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overflowPunct w:val="true"/>
        <w:autoSpaceDE w:val="true"/>
        <w:textAlignment w:val="auto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 задания.</w:t>
      </w:r>
    </w:p>
    <w:p>
      <w:pPr>
        <w:pStyle w:val="Normal"/>
        <w:ind w:firstLine="708"/>
        <w:jc w:val="both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jc w:val="both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ыделяя основные элементы общества, их взаимосвязь и взаимодействие, учёные характеризуют общество как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1"/>
        <w:gridCol w:w="360"/>
        <w:gridCol w:w="1980"/>
        <w:gridCol w:w="360"/>
        <w:gridCol w:w="2520"/>
        <w:gridCol w:w="360"/>
        <w:gridCol w:w="22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исте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ь прир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ый ми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вилизацию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глобальным проблемам современного мира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новение новых межгосударственных объедин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енный разрыв между уровнями развития регионов плане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тенсивное развитие науки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ё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умом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дуктом массовой культуры является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имфо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балетный спектак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одской роман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личных типах общест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индустриальном обществе высоко ценятся индивидуальные особенности человека, поощряются инициатива и предприимчивость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ажение к обычаям, веками складывавшимся нормам, преобладание коллективного начала над частным отличают постиндустриальное общество от индустриального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 перечисленных наук познанием общества как целостной динамичной системы заним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ологи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лог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 человек, и животные способны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ть предметы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готавливать орудия труда с помощью других орудий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вать трудовые навыки последующим поколени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вать собственные потреб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У таких видов человеческой деятельности, как общение и игра, общим является то, что они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пускают использование определённых правил или но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олагают обязательное наличие партнё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сят условны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исывают обязательное соблюдение ритуалов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Cs/>
        </w:rPr>
      </w:pPr>
      <w:r>
        <w:rPr>
          <w:bCs/>
        </w:rPr>
        <w:t>Субъектами игры в «дочки-матери»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2370"/>
        <w:gridCol w:w="540"/>
        <w:gridCol w:w="1455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иг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овые сюже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ушк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б исти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получены экспериментальным путем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соответствуют моральным представлениям люд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сновой экономической жизни обществ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егулирование социальных 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роизводство материальных бла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азработка ресурсосберегающих технолог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заимодействие государства и политических парт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ыночной экономике конкуренция производителей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30225</wp:posOffset>
                </wp:positionH>
                <wp:positionV relativeFrom="paragraph">
                  <wp:posOffset>13970</wp:posOffset>
                </wp:positionV>
                <wp:extent cx="429260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1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водит к снижению налог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дёт к засто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 потребление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вновешивает спрос и предлож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3"/>
        <w:rPr/>
      </w:pPr>
      <w:r>
        <w:rPr/>
        <w:t>Сравните данные двух диаграмм, свидетельствующие о том, каковы были доли продукции предприятий различных форм собственности в 1990 и 1995 гг. Какие изменения отражают эти дан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02920</wp:posOffset>
                </wp:positionH>
                <wp:positionV relativeFrom="paragraph">
                  <wp:posOffset>-19685</wp:posOffset>
                </wp:positionV>
                <wp:extent cx="429260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-1.55pt;mso-position-vertical-relative:text;margin-left: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0"/>
        <w:rPr>
          <w:iCs/>
          <w:sz w:val="8"/>
        </w:rPr>
      </w:pPr>
      <w:r>
        <w:rPr>
          <w:iCs/>
          <w:sz w:val="8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46"/>
        <w:gridCol w:w="879"/>
        <w:gridCol w:w="3450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0 г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 г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0" w:name="_1188479300"/>
            <w:bookmarkStart w:id="1" w:name="_1188405034"/>
            <w:bookmarkStart w:id="2" w:name="_1188404938"/>
            <w:bookmarkEnd w:id="0"/>
            <w:bookmarkEnd w:id="1"/>
            <w:bookmarkEnd w:id="2"/>
            <w:r>
              <w:rPr>
                <w:iCs/>
              </w:rPr>
              <w:object w:dxaOrig="1200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5pt;height:39.5pt" filled="f" o:ole="">
                  <v:imagedata r:id="rId6" o:title=""/>
                </v:shape>
                <o:OLEObject Type="Embed" ProgID="" ShapeID="ole_rId5" DrawAspect="Content" ObjectID="_521381577" r:id="rId5"/>
              </w:objec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3" w:name="_1188404966"/>
            <w:bookmarkEnd w:id="3"/>
            <w:r>
              <w:rPr>
                <w:iCs/>
              </w:rPr>
              <w:object w:dxaOrig="1200" w:dyaOrig="1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85pt;height:38.85pt" filled="f" o:ole="">
                  <v:imagedata r:id="rId8" o:title=""/>
                </v:shape>
                <o:OLEObject Type="Embed" ProgID="" ShapeID="ole_rId7" DrawAspect="Content" ObjectID="_2064553792" r:id="rId7"/>
              </w:objec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bookmarkStart w:id="4" w:name="_1188479301"/>
            <w:bookmarkStart w:id="5" w:name="_1188405198"/>
            <w:bookmarkStart w:id="6" w:name="_1188405182"/>
            <w:bookmarkStart w:id="7" w:name="_1188405160"/>
            <w:bookmarkStart w:id="8" w:name="_1188405157"/>
            <w:bookmarkStart w:id="9" w:name="_1188405085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iCs/>
              </w:rPr>
              <w:object w:dxaOrig="465" w:dyaOrig="4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2pt;height:18.2pt" filled="f" o:ole="">
                  <v:imagedata r:id="rId10" o:title=""/>
                </v:shape>
                <o:OLEObject Type="Embed" ProgID="" ShapeID="ole_rId9" DrawAspect="Content" ObjectID="_1112204361" r:id="rId9"/>
              </w:object>
            </w:r>
          </w:p>
          <w:p>
            <w:pPr>
              <w:pStyle w:val="Normal"/>
              <w:rPr>
                <w:iCs/>
              </w:rPr>
            </w:pPr>
            <w:bookmarkStart w:id="10" w:name="_1188479302"/>
            <w:bookmarkStart w:id="11" w:name="_1188405249"/>
            <w:bookmarkStart w:id="12" w:name="_1188405247"/>
            <w:bookmarkStart w:id="13" w:name="_1188405229"/>
            <w:bookmarkEnd w:id="10"/>
            <w:bookmarkEnd w:id="11"/>
            <w:bookmarkEnd w:id="12"/>
            <w:bookmarkEnd w:id="13"/>
            <w:r>
              <w:rPr>
                <w:iCs/>
              </w:rPr>
              <w:object w:dxaOrig="465" w:dyaOrig="4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.2pt;height:18.2pt" filled="f" o:ole="">
                  <v:imagedata r:id="rId12" o:title=""/>
                </v:shape>
                <o:OLEObject Type="Embed" ProgID="" ShapeID="ole_rId11" DrawAspect="Content" ObjectID="_1292179618" r:id="rId11"/>
              </w:objec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осударственный секто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частный секто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усилилось негативное воздействие производства на окружающую сред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выросло влияние частного предпринимательства на социальную политику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расширились масштабы приватизации государственных предпри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  <w:t>снизились доходы государства от передачи предприятий в частные ру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Style13"/>
        <w:rPr/>
      </w:pPr>
      <w:r>
        <w:rPr/>
        <w:t>Небывало высокий урожай пшеницы привёл к снижению закупочных цен на неё. Данный факт – пример функционирования рынк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19735</wp:posOffset>
                </wp:positionH>
                <wp:positionV relativeFrom="paragraph">
                  <wp:posOffset>42545</wp:posOffset>
                </wp:positionV>
                <wp:extent cx="429260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19735</wp:posOffset>
                </wp:positionH>
                <wp:positionV relativeFrom="paragraph">
                  <wp:posOffset>27305</wp:posOffset>
                </wp:positionV>
                <wp:extent cx="429260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1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онопол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Экономическая жизнь современного государства включает в себя элементы и конкуренции, и монополи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Государство стремится ограничить правовыми методами деятельность монополи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19735</wp:posOffset>
                </wp:positionH>
                <wp:positionV relativeFrom="paragraph">
                  <wp:posOffset>20320</wp:posOffset>
                </wp:positionV>
                <wp:extent cx="429260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6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Назначение бывшего министра на должность генерального директора крупного государственного концерна иллюстрирует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стратификац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е нераве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адаптацию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19735</wp:posOffset>
                </wp:positionH>
                <wp:positionV relativeFrom="paragraph">
                  <wp:posOffset>4445</wp:posOffset>
                </wp:positionV>
                <wp:extent cx="429260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Какие социальные нормы иллюстрирует  следующее предписание: «Сидя за столом, следует держать спину прямо, не рекомендуется ставить локти на стол»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мор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этик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диции и обыча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19735</wp:posOffset>
                </wp:positionH>
                <wp:positionV relativeFrom="paragraph">
                  <wp:posOffset>109855</wp:posOffset>
                </wp:positionV>
                <wp:extent cx="429260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8.6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дним из условий гармонизации межнациональных отношений в демократическом обществе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блюдение прав и свобод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звитие частного предпринима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ложнение социальной структуры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ие социальной мобиль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19735</wp:posOffset>
                </wp:positionH>
                <wp:positionV relativeFrom="paragraph">
                  <wp:posOffset>67945</wp:posOffset>
                </wp:positionV>
                <wp:extent cx="429260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5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зрослый сын оказывает материальную поддержку своим родителям. Какая из функций семьи проявляется в этой ситуац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кономическ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сугов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о-статусная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19735</wp:posOffset>
                </wp:positionH>
                <wp:positionV relativeFrom="paragraph">
                  <wp:posOffset>39370</wp:posOffset>
                </wp:positionV>
                <wp:extent cx="429260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1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характере отклоняющегося повед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всегда имеет противоправный характер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се формы отклоняющегося поведения обязательно влекут за собой уголовное наказани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419735</wp:posOffset>
                </wp:positionH>
                <wp:positionV relativeFrom="paragraph">
                  <wp:posOffset>73660</wp:posOffset>
                </wp:positionV>
                <wp:extent cx="501650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5.8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Любое государство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верховенством права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м аппарата управления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политическим плюрализмом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соблюдением прав человека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нятие «одномандатный округ» характерно для избирательной систе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ажоритар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порцион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ямого делег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ногопартий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15925</wp:posOffset>
                </wp:positionH>
                <wp:positionV relativeFrom="paragraph">
                  <wp:posOffset>3175</wp:posOffset>
                </wp:positionV>
                <wp:extent cx="443865" cy="27241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0.2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дной из ведущих черт демократического политического режим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дной партии, сросшейся с государ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тремление государства регламентировать все стороны жизни общества и частную жизнь граж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арантированность прав и свобод человека законам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рганов судопроизводства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ерховная власть в государстве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 xml:space="preserve">. передаётся по наследству. Какая дополнительная информация позволит сделать вывод о том, что государство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>. является абсолютной монархией?</w:t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арх утверждает главу кабинета мини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ламент утверждает ежегодную сумму, выделяемую на содержание д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сть монарха не  имеет законодательных огранич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right="170" w:hanging="0"/>
              <w:rPr/>
            </w:pPr>
            <w:r>
              <w:rPr/>
              <w:t>монарх является верховным главнокомандующим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15925</wp:posOffset>
                </wp:positionH>
                <wp:positionV relativeFrom="paragraph">
                  <wp:posOffset>-19050</wp:posOffset>
                </wp:positionV>
                <wp:extent cx="443865" cy="27241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1.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государст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щита интересов страны на международной арене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воевание новых территорий и борьба за сферы влияния в мир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е источников современного российского права приоритет име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азы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новления Правительст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овые прецед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оны РФ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415925</wp:posOffset>
                </wp:positionH>
                <wp:positionV relativeFrom="paragraph">
                  <wp:posOffset>-10795</wp:posOffset>
                </wp:positionV>
                <wp:extent cx="443865" cy="27241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0.8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реди перечисленных правонарушений административны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контрафактных видеокасс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ча взятки чиновни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воение чужого изобре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оплаченный провоз багаж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Российская Федерация определена в Конституции РФ как социальное государство. Это значит, что политика России направлена 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здание властной вертикали, обеспечивающей укрепление власт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репление авторитета и власти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условий, обеспечивающих достойную жизнь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здание сильного государства, обладающего международным авторите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граничение права на тайну переписки, телефонных переговоров, телеграфных сообщений допускается только на основании решени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полномоченного по правам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нистерства юсти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авах гражда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референдуме имеет право участвовать гражданин РФ, достигший 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-летнего возраст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жданин, признанный судом недееспособным, не может принимать участия в выборах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/>
      </w:pPr>
      <w:r>
        <w:rPr/>
        <w:t>При выполнении заданий этой части запишите ваши ответы сначала в выделенные для них места в тексте (прочерк или таблицу), а затем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center"/>
        <w:rPr/>
      </w:pPr>
      <w:bookmarkStart w:id="14" w:name="_1192383461"/>
      <w:bookmarkStart w:id="15" w:name="_1192383444"/>
      <w:bookmarkStart w:id="16" w:name="_1192383132"/>
      <w:bookmarkEnd w:id="14"/>
      <w:bookmarkEnd w:id="15"/>
      <w:bookmarkEnd w:id="16"/>
      <w:r>
        <w:rPr/>
        <w:object w:dxaOrig="7680" w:dyaOrig="18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4pt;height:93pt" filled="f" o:ole="">
            <v:imagedata r:id="rId14" o:title=""/>
          </v:shape>
          <o:OLEObject Type="Embed" ProgID="" ShapeID="ole_rId13" DrawAspect="Content" ObjectID="_361364162" r:id="rId13"/>
        </w:objec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rPr/>
      </w:pPr>
      <w:r>
        <w:rPr/>
        <w:t>Ниже приведён ряд терминов. Все из них, за исключением одного, относятся к эмпирическому уровню научного познания. Найдите и укажите термин, «выпадающий» из этого ряд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8"/>
        </w:rPr>
      </w:pPr>
      <w:r>
        <w:rPr>
          <w:sz w:val="8"/>
        </w:rPr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Наблюдение, эксперимент, восприятие, измерение, описание, классификация, систематизация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keepNext w:val="false"/>
        <w:keepLines w:val="false"/>
        <w:rPr/>
      </w:pPr>
      <w:r>
        <w:rPr/>
        <w:t>Установите соответствие между проступками и их видами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401"/>
        <w:gridCol w:w="540"/>
        <w:gridCol w:w="3853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СТУП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ОСТУПКОВ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тановка автомобиля под запрещающим знаком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аждански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убличное оскорбл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тив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поздание на служб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исциплинар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авторского пра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правил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1"/>
        <w:gridCol w:w="1841"/>
        <w:gridCol w:w="1842"/>
        <w:gridCol w:w="1841"/>
        <w:gridCol w:w="1842"/>
      </w:tblGrid>
      <w:tr>
        <w:trPr>
          <w:trHeight w:val="3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в приведённом списке черты общества </w:t>
      </w:r>
      <w:r>
        <w:rPr>
          <w:b/>
          <w:bCs/>
        </w:rPr>
        <w:t>как динамичной системы</w:t>
      </w:r>
      <w:r>
        <w:rPr/>
        <w:t xml:space="preserve"> и обведите цифры, под которыми они указан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собление от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взаимосвязи подсистем и общественных институ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ность к самоорганизации и саморазвит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е из материальн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ые изме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деградации отдельных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ённые цифры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-3"/>
          <w:szCs w:val="28"/>
        </w:rPr>
        <w:t>Прочитайте приведённый ниже текст, каждое положение которого</w:t>
      </w:r>
      <w:r>
        <w:rPr>
          <w:iCs/>
          <w:color w:val="000000"/>
          <w:szCs w:val="28"/>
        </w:rPr>
        <w:t xml:space="preserve"> пронумеровано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  <w:color w:val="000000"/>
          <w:sz w:val="8"/>
          <w:szCs w:val="28"/>
          <w:lang w:val="en-US" w:eastAsia="en-US"/>
        </w:rPr>
      </w:pPr>
      <w:r>
        <w:rPr>
          <w:iCs/>
          <w:color w:val="000000"/>
          <w:sz w:val="8"/>
          <w:szCs w:val="2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1)Рекордная цена – 58,28 доллара за баррель нефти – была зафиксирована на торгах в Нью-Йорке 4 апреля. (2)Цены всё еще высоки, но </w:t>
            </w:r>
            <w:r>
              <w:rPr>
                <w:iCs/>
                <w:color w:val="000000"/>
                <w:spacing w:val="-1"/>
                <w:szCs w:val="28"/>
              </w:rPr>
              <w:t>их снижение можно считать тенденцией. (3)Причины снижения изучаются аналитиками разных стран</w:t>
            </w:r>
            <w:r>
              <w:rPr>
                <w:iCs/>
                <w:color w:val="000000"/>
                <w:szCs w:val="28"/>
              </w:rPr>
              <w:t xml:space="preserve">. (4)Можно предположить, что снижение цен на нефть окажет </w:t>
            </w:r>
            <w:r>
              <w:rPr>
                <w:iCs/>
                <w:color w:val="000000"/>
                <w:spacing w:val="-1"/>
                <w:szCs w:val="28"/>
              </w:rPr>
              <w:t>оздоравливающее влияние на отечественную экономику.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iCs/>
          <w:color w:val="000000"/>
          <w:sz w:val="8"/>
          <w:szCs w:val="28"/>
        </w:rPr>
      </w:pPr>
      <w:r>
        <w:rPr>
          <w:iCs/>
          <w:color w:val="000000"/>
          <w:sz w:val="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пределите, какие положения текста носят</w:t>
      </w:r>
    </w:p>
    <w:p>
      <w:pPr>
        <w:pStyle w:val="Normal"/>
        <w:shd w:fill="FFFFFF" w:val="clear"/>
        <w:spacing w:before="5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А) фактический характер </w:t>
      </w:r>
    </w:p>
    <w:p>
      <w:pPr>
        <w:pStyle w:val="Normal"/>
        <w:shd w:fill="FFFFFF" w:val="clear"/>
        <w:spacing w:before="5" w:after="0"/>
        <w:rPr>
          <w:iCs/>
          <w:szCs w:val="28"/>
        </w:rPr>
      </w:pPr>
      <w:r>
        <w:rPr>
          <w:iCs/>
          <w:color w:val="000000"/>
          <w:szCs w:val="28"/>
        </w:rPr>
        <w:t>Б) характер</w:t>
      </w:r>
      <w:r>
        <w:rPr>
          <w:iCs/>
          <w:color w:val="000000"/>
          <w:spacing w:val="1"/>
          <w:szCs w:val="28"/>
        </w:rPr>
        <w:t xml:space="preserve"> оценочных суждений</w:t>
      </w:r>
    </w:p>
    <w:p>
      <w:pPr>
        <w:pStyle w:val="Normal"/>
        <w:jc w:val="both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tbl>
      <w:tblPr>
        <w:tblW w:w="91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4"/>
        <w:gridCol w:w="2295"/>
        <w:gridCol w:w="2294"/>
        <w:gridCol w:w="2295"/>
      </w:tblGrid>
      <w:tr>
        <w:trPr>
          <w:trHeight w:val="3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читайте приведённый ниже текст, в котором пропущен ряд сло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«Большое распространение в политологии получила классификация, выделяющая в зависимости от оснований и условий приобретения партийного членства кадровые и массовые ________</w:t>
      </w:r>
      <w:r>
        <w:rPr>
          <w:lang w:val="en-US"/>
        </w:rPr>
        <w:t> </w:t>
      </w:r>
      <w:r>
        <w:rPr/>
        <w:t>(1). Первые отличаются тем, что они формируются вокруг группы политических ________</w:t>
      </w:r>
      <w:r>
        <w:rPr>
          <w:lang w:val="en-US"/>
        </w:rPr>
        <w:t> </w:t>
      </w:r>
      <w:r>
        <w:rPr/>
        <w:t>(2), а основой их строения является комитет активистов. Кадровые партии формируются обычно «сверху» на базе различных парламентских ________</w:t>
      </w:r>
      <w:r>
        <w:rPr>
          <w:lang w:val="en-US"/>
        </w:rPr>
        <w:t> </w:t>
      </w:r>
      <w:r>
        <w:rPr/>
        <w:t>(3), объединений партийной бюрократии. Такие партии обычно активизируют свою деятельность только во время ________</w:t>
      </w:r>
      <w:r>
        <w:rPr>
          <w:lang w:val="en-US"/>
        </w:rPr>
        <w:t> </w:t>
      </w:r>
      <w:r>
        <w:rPr/>
        <w:t>(4). Другие партии представляют собой централизованные, хорошо дисциплинированные организации. Большое значение в них придаётся идеологическому ________</w:t>
      </w:r>
      <w:r>
        <w:rPr>
          <w:lang w:val="en-US"/>
        </w:rPr>
        <w:t> </w:t>
      </w:r>
      <w:r>
        <w:rPr/>
        <w:t>(5) членов партии. Такие партии чаще всего формируются «снизу», на основе профсоюзных и иных общественных ________</w:t>
      </w:r>
      <w:r>
        <w:rPr>
          <w:lang w:val="en-US"/>
        </w:rPr>
        <w:t> </w:t>
      </w:r>
      <w:r>
        <w:rPr/>
        <w:t xml:space="preserve">(6), отражающих интересы различных социальных групп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Выбирайте последовательно одно слово за другим, мысленно заполняя словами каждый пробел.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kern w:val="0"/>
          <w:sz w:val="8"/>
          <w:szCs w:val="28"/>
          <w:lang w:val="ru-RU"/>
        </w:rPr>
      </w:pPr>
      <w:r>
        <w:rPr>
          <w:rFonts w:cs="Times New Roman"/>
          <w:b/>
          <w:kern w:val="0"/>
          <w:sz w:val="8"/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72"/>
      </w:tblGrid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единство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фракц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боры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виже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идер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циум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т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ленство</w:t>
            </w:r>
          </w:p>
        </w:tc>
      </w:tr>
    </w:tbl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31"/>
        <w:rPr/>
      </w:pPr>
      <w:r>
        <w:rPr/>
        <w:t xml:space="preserve">Обратите внимание на то, что пробелы пронумерованы. В данной ниже таблице указаны номера пробелов. Запишите под каждым номером букву, обозначающую в списке выбранное вами слово. </w:t>
      </w:r>
    </w:p>
    <w:p>
      <w:pPr>
        <w:pStyle w:val="31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32"/>
        <w:gridCol w:w="1331"/>
        <w:gridCol w:w="1330"/>
        <w:gridCol w:w="1330"/>
        <w:gridCol w:w="1330"/>
        <w:gridCol w:w="1330"/>
        <w:gridCol w:w="1330"/>
      </w:tblGrid>
      <w:tr>
        <w:trPr>
          <w:trHeight w:val="3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284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регистрации и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ответов на задания этой части (С1 – С8) </w:t>
            </w:r>
            <w:r>
              <w:rPr>
                <w:b/>
                <w:i/>
              </w:rPr>
              <w:t>используйте отдельный подписанный лист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пишите сначала код задания (С1 и т.д.), а затем развёрнутый ответ на него. </w:t>
            </w:r>
            <w:r>
              <w:rPr>
                <w:b/>
                <w:i/>
                <w:color w:val="000000"/>
              </w:rPr>
              <w:t>Ответы записывайте разборчиво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7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7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8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8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</w:p>
    <w:p>
      <w:pPr>
        <w:pStyle w:val="Normal"/>
        <w:keepNext w:val="true"/>
        <w:keepLines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  <w:r>
        <w:br w:type="page"/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1</w:t>
      </w:r>
    </w:p>
    <w:p>
      <w:pPr>
        <w:pStyle w:val="1"/>
        <w:keepNext w:val="false"/>
        <w:spacing w:before="0" w:after="0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/>
          <w:kern w:val="0"/>
          <w:szCs w:val="24"/>
          <w:lang w:val="ru-RU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textAlignment w:val="auto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ge">
                  <wp:posOffset>690880</wp:posOffset>
                </wp:positionV>
                <wp:extent cx="14605" cy="20447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4.4pt;mso-position-vertical-relative:page;margin-left:453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2</w:t>
      </w:r>
    </w:p>
    <w:p>
      <w:pPr>
        <w:pStyle w:val="Normal"/>
        <w:jc w:val="both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>два балла:</w:t>
      </w:r>
      <w:r>
        <w:rPr/>
        <w:t xml:space="preserve"> нет ошибок; 1 балл: допущена одна ошибка; 0 баллов: допущены две и более ошибок.</w:t>
      </w:r>
    </w:p>
    <w:p>
      <w:pPr>
        <w:pStyle w:val="Normal1"/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ификации &lt;или &gt; стратифик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БАВ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ЖДБВА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Часть 3</w:t>
      </w:r>
    </w:p>
    <w:p>
      <w:pPr>
        <w:pStyle w:val="Normal"/>
        <w:jc w:val="both"/>
        <w:rPr/>
      </w:pPr>
      <w:r>
        <w:rPr/>
        <w:t>Задания части 3 оцениваются от двух до 4 баллов. За правильное выполнение заданий С1, С4, С5 присваивается 2 балла; С2, С3, С6, С7 – 3 балла, С8 – 4 балла. Максимально возможный балл за всю работу – 62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2"/>
          <w:u w:val="single"/>
        </w:rPr>
      </w:pPr>
      <w:r>
        <w:rPr>
          <w:sz w:val="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следующие функции политической партии: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представление общественных интересов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формировании политической элиты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зработка политических программ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спространение полит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избирательных кампа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организация массовых политических действ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названы и другие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авильно названы три функции при отсутствии неверных поз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названы одна - дв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приведены следующие примеры соци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ребенок начинает соблюдать правила общения со старшими – происходит освоение человеком социальных норм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ученик приобретает экономические знания – происходит приобщение к накопленному интеллектуальному потенциалу об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 xml:space="preserve">человек входит в социальную группу и становится ее участником – происходит его формирование как представителя группы, носителя её норм и ценностей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и ины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лжны быть названы следующие методы: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выдвижение гипотез (гипотеза)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теоретический анализ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практическое исследование (наблю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а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 один мет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  <w:r>
        <w:br w:type="page"/>
      </w:r>
    </w:p>
    <w:p>
      <w:pPr>
        <w:pStyle w:val="Normal"/>
        <w:keepNext w:val="true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следующие определения науки: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теоретическое систематизированное представление о мире…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истема знаний и вид духовного производства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пецифическая деятельность человека по приращению существующего и получению нового знания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отдельные отрасли научного знания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одно определение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констатацию сущности изменений в системе наук</w:t>
            </w:r>
            <w:r>
              <w:rPr/>
              <w:t>: от чёткой отраслевой структуры к комплексной, междисциплинарной;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указание причины</w:t>
            </w:r>
            <w:r>
              <w:rPr/>
              <w:t xml:space="preserve">: переход к проблемному подходу в выборе предмета исследова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, и указана прич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 без указания прич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такие проблемы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блема социальной сущности человека (изучают психология, социология, социальная антропология, философия, педагогика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цесс социализации личности (изучают педагогика, психология, социология, культурология, политология, правоведение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экологические проблемы (изучают биология, география, социальная антропология, экономика, политология и др.)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другие пробле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проблемы и науки, их изучающ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- три проблемы и науки, изучающие две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от одной до трех проблем и наука, изучающая одну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, допустим, такие примеры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динамично развивающаяся наука требует притока квалифицированных кадров, т.е. активно развивается сфера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изменение социальных реалий в связи с достижениями науки, в т.ч. применение кибернетических моделей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происходит изменение экономической структуры общества, в т.ч. структуры занят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другие приме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ргументация своей позиции с опорой на факты общественной жизни и /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Дана информация (факты общественной жизни и / или личного опыта) </w:t>
            </w:r>
            <w:r>
              <w:rPr>
                <w:b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ЕГЭ 2006 г.              ОБЩЕСТВОЗНАНИЕ,  11  класс.      </w:t>
    </w:r>
    <w:r>
      <mc:AlternateContent>
        <mc:Choice Requires="wps">
          <w:drawing>
            <wp:anchor behindDoc="0" distT="82550" distB="82550" distL="0" distR="0" simplePos="0" locked="0" layoutInCell="0" allowOverlap="1" relativeHeight="9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jc w:val="both"/>
      <w:outlineLvl w:val="6"/>
    </w:pPr>
    <w:rPr>
      <w:i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Cs w:val="28"/>
    </w:rPr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  <w:szCs w:val="28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Cs w:val="28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TabCaption">
    <w:name w:val="TabCaption"/>
    <w:basedOn w:val="Style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0"/>
      </w:numPr>
      <w:spacing w:lineRule="auto" w:line="360"/>
      <w:ind w:left="283" w:hanging="283"/>
      <w:jc w:val="both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Cs w:val="28"/>
      <w:lang w:val="en-US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sz w:val="24"/>
      <w:szCs w:val="28"/>
      <w:lang w:val="en-US"/>
    </w:rPr>
  </w:style>
  <w:style w:type="paragraph" w:styleId="Style10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  <w:szCs w:val="28"/>
    </w:rPr>
  </w:style>
  <w:style w:type="paragraph" w:styleId="Style11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2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  <w:szCs w:val="28"/>
    </w:rPr>
  </w:style>
  <w:style w:type="paragraph" w:styleId="BodyText21">
    <w:name w:val="Body Text 21"/>
    <w:basedOn w:val="Normal"/>
    <w:qFormat/>
    <w:pPr>
      <w:jc w:val="both"/>
    </w:pPr>
    <w:rPr>
      <w:sz w:val="24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Cs w:val="28"/>
    </w:rPr>
  </w:style>
  <w:style w:type="paragraph" w:styleId="Style13">
    <w:name w:val="Цитата"/>
    <w:basedOn w:val="Normal"/>
    <w:qFormat/>
    <w:pPr>
      <w:keepNext w:val="true"/>
      <w:keepLines/>
      <w:ind w:left="-57" w:right="-57" w:hanging="0"/>
      <w:jc w:val="both"/>
    </w:pPr>
    <w:rPr/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keepNext w:val="true"/>
      <w:keepLines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50:00Z</dcterms:created>
  <dc:creator>user</dc:creator>
  <dc:description/>
  <dc:language>en-US</dc:language>
  <cp:lastModifiedBy>user</cp:lastModifiedBy>
  <cp:lastPrinted>2005-11-01T21:18:00Z</cp:lastPrinted>
  <dcterms:modified xsi:type="dcterms:W3CDTF">2005-11-16T15:35:00Z</dcterms:modified>
  <cp:revision>32</cp:revision>
  <dc:subject/>
  <dc:title>Проект</dc:title>
</cp:coreProperties>
</file>